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5B9022"/>
          <w:sz w:val="28"/>
        </w:rPr>
      </w:pPr>
      <w:r>
        <w:rPr>
          <w:rFonts w:cs="Arial" w:ascii="Arial" w:hAnsi="Arial"/>
          <w:b/>
          <w:bCs/>
          <w:color w:val="5B9022"/>
          <w:sz w:val="28"/>
        </w:rPr>
        <w:t>IRM RISK MANAGEMENT TRAIN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5B9022"/>
          <w:sz w:val="28"/>
        </w:rPr>
      </w:pPr>
      <w:r>
        <w:rPr>
          <w:rFonts w:cs="Arial" w:ascii="Arial" w:hAnsi="Arial"/>
          <w:b/>
          <w:bCs/>
          <w:color w:val="5B9022"/>
          <w:sz w:val="28"/>
        </w:rPr>
        <w:t>OUTLINE TIMET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70C1"/>
        </w:rPr>
      </w:pPr>
      <w:r>
        <w:rPr>
          <w:rFonts w:cs="Arial" w:ascii="Arial" w:hAnsi="Arial"/>
          <w:b/>
          <w:bCs/>
          <w:color w:val="0070C1"/>
        </w:rPr>
        <w:t>Day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:00 Regist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:15 Welcome Address by Director East Africa Hu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:30 Introduction to cour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:45 Session 1: Introduction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ategy, Goals and Objective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y performance measurement and management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vernance - Roles &amp; Responsibilitie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is risk and why manage risk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sk management principle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ibutes of effective risk manage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:45 Brea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11:00 Session 2 – Risk Appetite and Strategic Objectives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initions - Risk Appeti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Difference between Risk Statements, Tolerances and Limit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loping Risk Appetite Indicator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ommunicating, Monitoring and Updating Risk Appeti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:45 Lun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3.30 Exercise 1: Risk Appetite Setting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:45 Brea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:00 Session 3: The risk management process: part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Establishing the contex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Exercise 1: Establishing the contex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Risk identification theo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Risk identification tool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Exercise 2: Risk identific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Risk descrip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:00 Brea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:15 Exercise 2: Bow-tie &amp; feedback – Bow-tie exerci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16:15 Session 4: The risk management process: part 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Risk analysis and evalu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Qualitative analysis &amp; evalu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Awareness of quantitative analysis &amp; evalu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:45 End of day 1 revi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Summary of day 1 learning poi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Review of Day 1 &amp; Plan for Day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17:00 Close of day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70C1"/>
        </w:rPr>
      </w:pPr>
      <w:r>
        <w:rPr>
          <w:rFonts w:cs="Arial" w:ascii="Arial" w:hAnsi="Arial"/>
          <w:b/>
          <w:bCs/>
          <w:color w:val="0070C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70C1"/>
        </w:rPr>
      </w:pPr>
      <w:r>
        <w:rPr>
          <w:rFonts w:cs="Arial" w:ascii="Arial" w:hAnsi="Arial"/>
          <w:b/>
          <w:bCs/>
          <w:color w:val="0070C1"/>
        </w:rPr>
        <w:t>Day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:00 Introduction to day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Reminder of the topics covered on day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Day 1 refresher: Risk quiz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mmary of day 2 topics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09:30 Session 5: The risk management process: part c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sk treatment (also called risk response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isk treatment plan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sk reporting and assuran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10:00 Session 6: Risk management framewor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Overview of the ISO 31000 &amp; COSO framewor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Mandate, commitment and Desig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Exercise 3: Risk management responsibilit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Implementing, monitoring and revi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Continual improve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:00 Brea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11:15 Session 7: How to run an ERM risk assessment worksho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How to run a risk assessment worksho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Practical examples of the tas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11.45 Exercise 8: Risk assessment meet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Confirm the contex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Identify risks, risk analysis and evalu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Identify risk owners and Identify risk treat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Populate a risk regis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Group feedback – Risk assessment meet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:45 Lun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13:30 Session 9: Risk management framewor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When to run risk assess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14:15 Session 10: Good risk manage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How do we know when we doing risk management well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Being a successful risk manag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Achieving a risk aware culture through successful risk manage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:00 Brea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15:15 Exercise 4: Communicating the benefi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:45 Summary of the cour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:15 End of course reflection – group discuss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iew of Day 2 &amp; Plan for Day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70C1"/>
        </w:rPr>
      </w:pPr>
      <w:r>
        <w:rPr>
          <w:rFonts w:cs="Arial" w:ascii="Arial" w:hAnsi="Arial"/>
          <w:b/>
          <w:bCs/>
          <w:color w:val="0070C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70C1"/>
        </w:rPr>
      </w:pPr>
      <w:r>
        <w:rPr>
          <w:rFonts w:cs="Arial" w:ascii="Arial" w:hAnsi="Arial"/>
          <w:b/>
          <w:bCs/>
          <w:color w:val="0070C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70C1"/>
        </w:rPr>
      </w:pPr>
      <w:r>
        <w:rPr>
          <w:rFonts w:cs="Arial" w:ascii="Arial" w:hAnsi="Arial"/>
          <w:b/>
          <w:bCs/>
          <w:color w:val="0070C1"/>
        </w:rPr>
        <w:t>Day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09:30 Session 11: Key Risk Indicators (KRIs) &amp; Key Control Indicators (KCI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Definition of term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Developing simple to use, but effective indicato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Differentiating Key performance Indicators from KRIs and KC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Sources of Information When Developing KRIs and KC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Communication and Report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Role of the Board, Management, and Risk Owne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Arial" w:ascii="Arial" w:hAnsi="Arial"/>
          <w:color w:val="000000"/>
        </w:rPr>
        <w:t>The Value proposition for Key Risk Indicato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:00 Break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1:15 Session 12: Leadership and Inspiring Positive Culture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is a leader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ow leaders create culture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w can you influence peopl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:00 Lun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:00 Moremi Risk Management Film &amp; Gam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:45 Practical Applications &amp; Questio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:00 End of Course Assessment paper Certification &amp; Completion Feedback form</w:t>
      </w:r>
    </w:p>
    <w:p>
      <w:pPr>
        <w:pStyle w:val="Normal"/>
        <w:rPr>
          <w:shd w:fill="FFFFFF" w:val="clear"/>
          <w:lang w:eastAsia="en-GB"/>
        </w:rPr>
      </w:pPr>
      <w:r>
        <w:rPr>
          <w:shd w:fill="FFFFFF" w:val="clear"/>
          <w:lang w:eastAsia="en-GB"/>
        </w:rPr>
      </w:r>
    </w:p>
    <w:p>
      <w:pPr>
        <w:pStyle w:val="Normal"/>
        <w:rPr>
          <w:shd w:fill="FFFFFF" w:val="clear"/>
          <w:lang w:eastAsia="en-GB"/>
        </w:rPr>
      </w:pPr>
      <w:r>
        <w:rPr>
          <w:shd w:fill="FFFFFF" w:val="clear"/>
          <w:lang w:eastAsia="en-GB"/>
        </w:rPr>
      </w:r>
    </w:p>
    <w:p>
      <w:pPr>
        <w:pStyle w:val="Normal"/>
        <w:rPr>
          <w:shd w:fill="FFFFFF" w:val="clear"/>
          <w:lang w:eastAsia="en-GB"/>
        </w:rPr>
      </w:pPr>
      <w:r>
        <w:rPr>
          <w:shd w:fill="FFFFFF" w:val="clear"/>
          <w:lang w:eastAsia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00125" cy="8629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8" r="-3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w:rPr/>
      <w:tab/>
      <w:tab/>
    </w:r>
    <w:r>
      <w:rPr>
        <w:lang w:val="en-US" w:eastAsia="en-US"/>
      </w:rPr>
      <w:drawing>
        <wp:inline distT="0" distB="0" distL="0" distR="0">
          <wp:extent cx="1599565" cy="9213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9:00Z</dcterms:created>
  <dc:creator>Joachim Adenusi</dc:creator>
  <dc:description/>
  <dc:language>en-US</dc:language>
  <cp:lastModifiedBy>Odiambo, Eveline</cp:lastModifiedBy>
  <dcterms:modified xsi:type="dcterms:W3CDTF">2019-03-01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